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ru-RU" w:eastAsia="ru-RU"/>
        </w:rPr>
        <w:t>28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лип</w:t>
      </w:r>
      <w:r>
        <w:rPr>
          <w:rFonts w:eastAsia="Times New Roman"/>
          <w:bCs/>
          <w:sz w:val="28"/>
          <w:szCs w:val="28"/>
          <w:lang w:eastAsia="ru-RU"/>
        </w:rPr>
        <w:t>ня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269-16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ru-RU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ru-RU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Про затвердження зведен</w:t>
      </w:r>
      <w:r>
        <w:rPr>
          <w:sz w:val="28"/>
          <w:szCs w:val="28"/>
          <w:lang w:val="ru-RU"/>
        </w:rPr>
        <w:t>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кошторис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озраху</w:t>
      </w:r>
      <w:r>
        <w:rPr>
          <w:sz w:val="28"/>
          <w:szCs w:val="28"/>
          <w:lang w:val="ru-RU"/>
        </w:rPr>
        <w:t>нк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реконструкції покрівлі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зелец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 №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 xml:space="preserve">Розглянувши клопотання управління освіти, культури, сім’ї, молоді та спорту селищної ради щодо необхідності проведення реконструкції покрівлі Козелец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 №3 по вул. Свято-Преображенська, 32а,                       смт. Козелець 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зведений кошторисний розрахунок вартості будівництва (додається) «Реконструкція покрівлі Козелец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. №3 по                 вул. Свято-Преображенська, 32а, смт. Козелець Козелецького району, Чернігівської області» у сумі 2 907 893,00 грн. (два мільйони дев’ятсот сім тисяч вісімсот дев’яносто три грн. 00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В.П.Бригинець</w:t>
      </w:r>
    </w:p>
    <w:sectPr>
      <w:type w:val="nextPage"/>
      <w:pgSz w:w="11906" w:h="16838"/>
      <w:pgMar w:left="1418" w:right="99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22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1-07-27T07:21:00Z</dcterms:modified>
  <cp:revision>27</cp:revision>
  <dc:subject/>
  <dc:title>     </dc:title>
</cp:coreProperties>
</file>